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03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618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486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44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055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1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1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666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26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54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466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64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264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46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928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