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58967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47542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39587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04205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72905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19905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30050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01828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70032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46595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54648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21024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31140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