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666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613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740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167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211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9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163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32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77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18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86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78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59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657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67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2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12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