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419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577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558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048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30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706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848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08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178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368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662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878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994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513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169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