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200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031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325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601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956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343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28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990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024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514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991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884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915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