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95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4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27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4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5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876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35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77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43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573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71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67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20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38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872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17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83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