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600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66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640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29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27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28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032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90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383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063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264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96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403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05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57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338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930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