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6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82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284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1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62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07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61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0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25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33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14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83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136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21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27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