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85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665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676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2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424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079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842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462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325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848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482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972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97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159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271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471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916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