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421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698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490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637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290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528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897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308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474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016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485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447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246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