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161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9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17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11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58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35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124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58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3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99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51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138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