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1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07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9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89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454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05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72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14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93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60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81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0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3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