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607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132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341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425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433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753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334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882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805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032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01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85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09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859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538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53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646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