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252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683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51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267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481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38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929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176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03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49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979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568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279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