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905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069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226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243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699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019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362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780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891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364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006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901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735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