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388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117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88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20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160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0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828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71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49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321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81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45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81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33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572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69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854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