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1853227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8205822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5873378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1787246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4317979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2959609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8311151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4828518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4533670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5823611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8836318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8781440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7544033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5241286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8567977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