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53449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56834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82074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67113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74994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06434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57416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13002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82667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09642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9769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47949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07948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95098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15251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