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87088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44395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72508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40833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02716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80001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86947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254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49937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29956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29681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16191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21019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08632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81845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49958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07102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