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7130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079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468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948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940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776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011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931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9736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360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4483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304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450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