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2127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2253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5266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1834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7698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8820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494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071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3871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266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3522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588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544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