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7702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00626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98280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600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182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03612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267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7524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4124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1743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824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856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6987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729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5871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