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1847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055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0684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69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82416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150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9612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5529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2893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61503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196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152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439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983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560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9623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340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