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0434045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7210423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6280096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1668118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4832984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0041997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7603294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6888987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3963214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3461494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8647342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3436524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7236847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8730539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4339794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