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215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970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42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02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375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41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335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449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016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38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73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27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604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