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372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430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918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742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293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268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126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590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2902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206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204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263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37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611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129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1853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86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