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20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155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921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191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419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508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837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319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454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711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6744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553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159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691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337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