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136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805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947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278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62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320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748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308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956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646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122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302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461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