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790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541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022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84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81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9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71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99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73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2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4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67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82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91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8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41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