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454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734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21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205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804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341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359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906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904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506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192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750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920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847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375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