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119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9043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2720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2757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7494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976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9641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9177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6391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2324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2089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6928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489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77274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62060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