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725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64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598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725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404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667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426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6944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354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846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311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808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83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6489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540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