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1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37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70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775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5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48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2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62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9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75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74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60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0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