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149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602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621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74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849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512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44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2803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328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572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073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483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902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