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293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896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327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372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869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495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009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660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898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817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649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96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668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16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690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527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463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