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587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901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946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577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505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795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183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533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438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616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097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043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493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298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997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630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707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