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6392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3998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1218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3681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9879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6837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1695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5804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4516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3172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60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312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6987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3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4912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7988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8212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