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592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6384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5081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7634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49933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6619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3129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83851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6179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2128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06331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3638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8894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48937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5419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