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837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5671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5405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6392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854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257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675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9413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9193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47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771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2274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264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5796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25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