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1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16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1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3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91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81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20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11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79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09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7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99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931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