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96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37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23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90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18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51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411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923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141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33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79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413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40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0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12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433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477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