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29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90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830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463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232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286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525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31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22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280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888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934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221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