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617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209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421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414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170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882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600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323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380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468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31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471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096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88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227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