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6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63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305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627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40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431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70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068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82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34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214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631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43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