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487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3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789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99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83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49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274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11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25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7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31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31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22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0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96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68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