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408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6731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3850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3319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1198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9299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9974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3135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2900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0213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756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602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1311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