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6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00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062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78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24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05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32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90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40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340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4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7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639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60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002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38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23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