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150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648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76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73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930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23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025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058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719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1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09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03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91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33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54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