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87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0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61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4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17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7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12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272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918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71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5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8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391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27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557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