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2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89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9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5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06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98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1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0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73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00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0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47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74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40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747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