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06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81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8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45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780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693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70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58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09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83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2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486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37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3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42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41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