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2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0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37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91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10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55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95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0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33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12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5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72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631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1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46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93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