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17237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81454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90972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82976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94544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06865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39157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41359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9526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29897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18817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77336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055266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