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53268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08086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628233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05804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131483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37042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59346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19112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69325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503635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37830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57740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96546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38291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37987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276033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04445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