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317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89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232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471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71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04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780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50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23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72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311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357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558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284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398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