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2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310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352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524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3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178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114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381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97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996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559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639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726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609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686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