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886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433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70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250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722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890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594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681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770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041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971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037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275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