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189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394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202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566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880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266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349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777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363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579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910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552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