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287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3616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9608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0532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106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2777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6279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3072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065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947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949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964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4791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