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5218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1812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3998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3000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6653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9754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5819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6510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4599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0016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551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521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6083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2027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9165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1674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0453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