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183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414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103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928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791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292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053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004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130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674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484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03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380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20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733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