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813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5610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3596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5929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55678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9001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9279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3817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5355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2116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267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621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5181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