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393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718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035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271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014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7085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816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608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986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776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164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586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6664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054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967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665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384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