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701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530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651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46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508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66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207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84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139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511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01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079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750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332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018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33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798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