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3931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7614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6931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07307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155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17375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5615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2402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3751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4277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780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5230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9270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2330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98344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