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0751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4365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89349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2896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037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9756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08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6145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44954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5275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9504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535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6320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