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9748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682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503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21492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0956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3959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589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2239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426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3989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8533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97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597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2604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56253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7746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4574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