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251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725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000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8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0356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3465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38771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42410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0144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046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00636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14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4421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2944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6418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