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379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1145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8919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900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949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403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4883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4620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9109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715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32600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67901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4527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85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503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