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329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85450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8521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562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1343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199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15710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621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3272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07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156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03736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5793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