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332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690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225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027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79001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150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5246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46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643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8785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6119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5733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77897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46226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697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344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3480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