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40285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63857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15553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384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3589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3403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87933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86454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39908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6516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1617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42695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6476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81879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84922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