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92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6185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146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7136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223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222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879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5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2747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84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833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338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2621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046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658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59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6342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