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046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590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222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585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178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263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823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260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587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560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268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232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289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