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03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076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00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18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9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248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658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09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70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524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59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91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60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079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759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869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96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