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3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762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591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615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62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45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978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5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30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35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984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153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8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518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216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