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9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1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03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01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696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0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61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09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2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907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6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87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6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