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8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76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4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03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498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5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22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78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71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83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1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2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153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