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418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760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55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55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85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32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475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077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53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699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1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3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97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294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476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39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77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