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585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962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315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068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347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179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853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347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082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283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122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979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346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5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261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