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89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581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697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29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37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14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0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46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9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95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3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34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