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53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69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66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12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87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08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474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35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06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348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19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28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534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48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20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