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874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438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23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322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16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639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421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607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158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713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206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577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603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806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068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074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691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