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081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656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739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49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15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458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649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679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491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806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926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06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136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