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66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26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29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34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105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88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34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181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042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486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37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254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0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62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618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645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