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57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46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553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61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774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6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712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418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1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770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615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19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269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996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9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