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8605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6151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0812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0215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5316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4128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4846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9371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1993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8277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145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831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2086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