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272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4679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848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024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0988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4676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5785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11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2096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3166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523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6813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625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7177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9601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