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6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251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208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80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67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11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9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80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2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1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4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59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53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84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3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308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74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