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637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111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5269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7708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4801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5168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396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7168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616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2253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515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7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843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26685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491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