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35089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82719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23784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25356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39574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60856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16127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67400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84958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73749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06986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63832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01649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81114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85312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32085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69486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