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212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8961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930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717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398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37373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4471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414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064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7608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76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22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7555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