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724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4761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126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1587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5803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689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271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7723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5570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9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2428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51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69155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