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257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66622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9001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49797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4209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347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5047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8597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058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588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682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5814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8388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88652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0369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