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0649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42477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063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831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6839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667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559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198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13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75378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00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3335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925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932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140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136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80628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