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19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953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94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219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015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01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92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649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83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222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140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486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677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971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021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