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078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48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15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457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743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534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501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33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610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911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121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634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141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