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17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360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62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629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976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270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462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475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939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042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537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096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343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222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447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