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483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147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488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872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159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510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144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598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9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431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52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387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424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462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50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584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216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