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840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223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831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287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977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89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555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354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930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436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937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418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897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887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061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48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