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843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305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777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286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193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585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706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77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868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014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201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602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743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