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1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2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15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41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11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91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43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83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88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7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46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00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