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94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45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774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94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01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57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34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9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26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87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0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16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3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