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807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348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077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262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806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760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965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950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112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15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849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605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916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867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716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