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991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887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262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248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301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237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815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483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948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092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333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152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130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125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297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113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974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