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6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49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959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01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632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59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38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46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73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471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719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434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17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857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161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