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37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24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586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31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133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08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42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037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603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27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76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1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872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9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366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49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69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