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437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043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438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189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423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779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011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502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116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425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215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416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835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