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65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286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78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176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16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21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14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744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91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4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7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4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35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