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499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777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363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337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94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479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065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712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8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102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048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941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321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564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169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283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495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