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914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17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40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55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13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406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15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70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5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17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36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197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22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10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529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