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063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467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962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350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437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875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577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89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550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97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691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894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493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844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946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