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509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618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544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805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714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755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314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363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671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31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849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852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727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485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569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