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99906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49840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48360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2223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25930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02005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58334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59467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12921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40411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12956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48565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88732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