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766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685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494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40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097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251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550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591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761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542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476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659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464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