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860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031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550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56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851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546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108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767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993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741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873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943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397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975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271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70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112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