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26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62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07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91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182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9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162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785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80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831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66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9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18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76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