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46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30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115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042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955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497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591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002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202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0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061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022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416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642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273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015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75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