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7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159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980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970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771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22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672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108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494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75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83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315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169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362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490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