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412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843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558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33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866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039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725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051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092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384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826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947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359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796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367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