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00623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4611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7790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5607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1955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4255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6869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5844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96204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3433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0490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8841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826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