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4096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8232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2850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7469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4124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7107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099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299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7217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3723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376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831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29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917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396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3343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965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