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3272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007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780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578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2623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0034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1700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50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73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798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344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546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22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124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103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633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2111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