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41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819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564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40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69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62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19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23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540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094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954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64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069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649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881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