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75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268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411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05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86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596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201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4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37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588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35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38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