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5002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4236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5711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2280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5123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4893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5174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2754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0745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8929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82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871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0931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2778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7375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5891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3265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