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10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48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41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94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474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01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23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36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4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398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63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02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445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