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136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419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643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908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564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329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433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00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804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061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334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773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90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978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873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