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22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155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04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35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18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49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4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085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66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61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0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8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