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570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955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428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54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023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334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772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77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769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079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284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386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199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194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27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203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550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