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66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430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489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24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3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32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74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929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8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99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462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91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50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7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7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