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70400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27878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