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2240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1120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394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469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1276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5069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6591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6578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0792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9732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601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422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2151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1768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3230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5163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9398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