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33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421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120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915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490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625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223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91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663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268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192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712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465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