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3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805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50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4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34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3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96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27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3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9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982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32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84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081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806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341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82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