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3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24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41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64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65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36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67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730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76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34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69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820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078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2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68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