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083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6116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6674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7230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07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937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687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350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2500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2390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247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557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1016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