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3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5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460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54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9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25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7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36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716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17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408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769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61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99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358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