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7911599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7171428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6150572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8482410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5483980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1545967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4697665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4905132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0154339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1256153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1013423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6385351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4683196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