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444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176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506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393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6828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339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090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829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80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038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41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464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191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43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685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