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965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201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539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289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82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893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548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341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278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217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249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693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046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36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106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079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449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