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1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8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49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37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70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38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2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1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80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738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41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92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712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89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706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