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229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683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934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264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267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364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126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813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935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480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798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274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73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899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64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756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190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