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74044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06014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76815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94172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97851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23698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48622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84207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68864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63800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91072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90956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20932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