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770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083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85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065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267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59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404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64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253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356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66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35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62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989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719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375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882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