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435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660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053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747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150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882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202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608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575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566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151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894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239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767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3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