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26208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76579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103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12678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54365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86110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18756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28082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51225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79944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25348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5630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41740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