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75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55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30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38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657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495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31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247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652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71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2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839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35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3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492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48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