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9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88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83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62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362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85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04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266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281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19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733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8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743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142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89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