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152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422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5380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410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245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626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023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443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041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349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026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32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454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