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867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922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637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118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40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08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57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382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398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622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8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411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613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546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247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