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228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1825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5087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017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4914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5662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947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1590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860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8694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1094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9404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3434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0461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3982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