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900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5182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8304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3803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8760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3120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9644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3335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184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63870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876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4093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3017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