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40094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47633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04697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804802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86786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33591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89598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30762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97286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59541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94659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4653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0466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98985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80272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86245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138799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