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1311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9786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67312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8646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0816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6053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6219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6364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4500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5709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53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480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4532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4393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6968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75854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5898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