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562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360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203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613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569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221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884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19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018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1113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394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29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3317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