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9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3902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0503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15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593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9139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6119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5736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78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726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807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7638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486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