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368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691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06285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0014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006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395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45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799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625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8038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1688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269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4594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9116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55879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