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347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209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4539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6831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9974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3852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0222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0804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4377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2984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435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7023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022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