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920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262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0348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803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50041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8507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52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3540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1553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24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581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97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1722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1423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667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1251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64534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