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06703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87699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25960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72294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06262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75285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9713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35165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62627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25780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97564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33806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04988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94470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31954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98024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48710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