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478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6821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9253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399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9314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4496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7757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6103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3268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319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4918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3411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3796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4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14211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