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444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236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282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282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358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820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156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445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917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941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1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176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264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747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995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52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350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