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088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407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247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342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121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518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953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302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823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3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643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686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875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410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461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904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050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