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149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928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780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121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326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03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687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929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672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819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210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662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609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720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449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