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7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20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361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714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55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335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580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542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075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997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833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618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987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538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692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