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2012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6721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87515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50238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94842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9975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76826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3268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2836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3912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1014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108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63955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