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827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38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004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1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814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6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655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147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23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9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813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15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