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28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87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18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874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926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45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253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67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020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29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829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0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893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04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61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383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843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