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34819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28715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23728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73284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03401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80435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85187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6381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81998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63252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59596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55521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85604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79956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1680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3591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98327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