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38892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412077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070806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480558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859119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674571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698459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151794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459040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859057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52473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696931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579258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46431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659480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