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039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38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52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008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42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286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105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5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07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875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230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23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865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