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349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62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42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25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523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08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34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76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1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0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03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8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09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