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3225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84327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27627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16603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97744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28596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70223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56664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29403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50007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0436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7997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32653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72244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7572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