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9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64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54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301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106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061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108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73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69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22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48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794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67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