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538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990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244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725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773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457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449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34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704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165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905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325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437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375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024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510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505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