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604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65899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1844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7235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1240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4256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9068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2207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8459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2415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4966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3702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33601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8098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5810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