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753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917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703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488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040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409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810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802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957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012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682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117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068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209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050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886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229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