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538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81635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45340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29376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43689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22050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1459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92725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2424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03270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2817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82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07798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