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45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240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472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015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817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736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205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293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233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960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751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992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42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676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927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