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45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81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55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22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355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437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174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230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89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87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38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7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629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