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49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297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999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103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793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456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57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195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615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110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615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062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281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424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883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