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764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86443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5708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8200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4714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5035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5073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3076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03440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7940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99509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4924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3284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5492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2514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