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5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94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00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8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8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0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169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209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0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98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17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3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89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