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90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64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7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6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94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21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8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55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66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38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87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74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8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46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67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90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01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