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44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169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4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83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90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12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19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573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7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7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53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8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71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29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49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09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28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