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579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85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4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101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17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66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6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308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10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300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273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73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09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67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