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336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566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91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641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040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592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270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954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058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927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580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426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830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941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019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