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823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003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6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7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8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4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84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54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60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906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0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9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8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89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7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30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87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