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649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2234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0557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3421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8571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0341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0856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1385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2416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2289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405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125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1473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