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0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8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942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63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4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515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05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107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78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25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5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20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88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