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741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1378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4181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4454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9698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7096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9401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2947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1896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1683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836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332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741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