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927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407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116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469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583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007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78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134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999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655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466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301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669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875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265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864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630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