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032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642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841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896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535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701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618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98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810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481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336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621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595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712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