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282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540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319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263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446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61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441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910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394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780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978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979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541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596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840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