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33918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31969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31902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60777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36098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54179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27537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64796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40077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70964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34922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46352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25890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41440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88581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33338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75003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