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43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648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980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833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216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732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194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947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459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09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58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424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969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47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265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947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092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