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8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931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32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028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15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04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643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93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3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172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8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0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527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