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816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589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510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286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57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212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35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095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97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314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680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48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921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740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752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180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803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