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886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808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805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67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813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691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568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501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816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729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021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46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101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128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126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