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263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192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94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554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988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368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378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886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251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792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574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255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649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890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039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