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6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415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027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10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14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0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42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83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695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45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13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2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