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0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03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62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054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21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38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57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0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60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5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04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80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481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72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58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47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