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81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12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9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476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42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93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97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8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598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789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49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1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6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