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51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0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63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27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24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232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1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28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62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33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7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25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39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57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69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