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9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6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0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670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85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5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28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79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79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29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5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00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48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38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77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27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09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