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035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9598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00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8086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116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568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460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929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564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531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516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142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099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055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127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581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532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