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09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79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324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57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00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2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6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50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340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256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104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359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5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