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1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39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87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753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907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53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93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5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35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75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7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578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41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