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261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977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58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807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732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290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066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049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716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38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107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496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791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