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868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7212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721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7635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6187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6954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7797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8467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7812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7009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7135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9736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9854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1452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2312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