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7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67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37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64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16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34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91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0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4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48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95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9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49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