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475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61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158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228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203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188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65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186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125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722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68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91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440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02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94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445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509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