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788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694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306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83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016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147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692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592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984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424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878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444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520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