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072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9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051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107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488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462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08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235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011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49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336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258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6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513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83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