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3913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942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0144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3312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7919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726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6728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778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5229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259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26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012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3121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008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893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0676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184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