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992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596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241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50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001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892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487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864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516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177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146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605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262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056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760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10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307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