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445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604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588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916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117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844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012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181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628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151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682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324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648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746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85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