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10291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59409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77149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6039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20652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41115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76684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06534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62802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11014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60864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96193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87408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54230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51325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