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424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965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094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630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838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06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43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133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673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68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1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643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992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