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930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713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860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600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524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426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741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923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663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119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979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457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416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