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40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305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783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80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66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062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430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317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5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46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66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9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012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001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226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48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02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