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52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90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1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868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898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58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100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020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15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86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5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19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46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401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97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