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625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029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579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73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5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233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42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70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00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84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83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223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711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492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54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69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72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