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227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160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424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06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697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898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598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120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871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139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083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756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742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