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471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60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548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64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203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127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085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815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885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078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268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573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37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194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661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