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85926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51452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23285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20728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06050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93085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87093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2417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92985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74356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014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29168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07166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