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78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126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78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698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68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62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977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11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888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598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74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66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700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762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338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655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