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604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22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876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738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559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353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275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306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042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144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186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726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854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906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25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