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592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973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921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139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09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099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687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205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498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046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962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06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44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