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081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828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461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4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118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478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726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366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620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043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648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782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920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128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62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404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044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