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7519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5300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3901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65936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28922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53042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02600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27354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07773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59196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57180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45155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21542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46419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06274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