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69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88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02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311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24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563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26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598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69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22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663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22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606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