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6849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59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820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9096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311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990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027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771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24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561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037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788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2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791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9782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139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9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