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392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358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544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496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539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043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477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502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91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243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863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877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703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811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924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654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758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