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412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670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452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81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567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800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2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008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272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83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485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10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699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