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316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546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662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706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317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901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269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673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040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585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668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189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612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778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594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