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9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44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67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57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40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96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9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18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638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66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54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7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061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