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66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91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14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1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28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26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952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46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483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6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49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08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86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24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