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48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38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975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695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705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626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741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113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954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549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703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50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113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632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583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228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33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