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67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2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5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46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66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93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64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9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816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3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3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218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012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47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53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55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