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5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73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07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356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7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15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189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5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58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3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06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6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68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