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668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53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692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067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692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989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453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005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22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457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425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221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283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170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422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