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800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9131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6575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8400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0852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2420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694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9719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7380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7770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480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212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1051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