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261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780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275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786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260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426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0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826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352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212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977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351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019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025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274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865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035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