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150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1612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9632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9008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1126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2349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3981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4174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2191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24422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3730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8485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1261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577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0128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