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0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3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18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60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587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30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7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09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47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927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63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35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519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