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86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234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462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82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00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12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756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09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249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510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90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601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28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707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507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