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06930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58652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