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88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681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604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21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455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386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13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564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727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91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65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481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368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109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674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683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554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