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554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457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107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18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044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736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427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543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842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340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608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534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786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299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11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