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399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98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893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04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67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3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1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67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919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931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6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3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97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58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30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9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49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