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9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51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34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50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4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61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94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775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66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32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88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9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70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