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50876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0283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01503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99850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349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8271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0020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8335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94502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28056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3619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11093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