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195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9293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1734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4889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5264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2754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5012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5119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0564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1521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4744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48837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4829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34656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1731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