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704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272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702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244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037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07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36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236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156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995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811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982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882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027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289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492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520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