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468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677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859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504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084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158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338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697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539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559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719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579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563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8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916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481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353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