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953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890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948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42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96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384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551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9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343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547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875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53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583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