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275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384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416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652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049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57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881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558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525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282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273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37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35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111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402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