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77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35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24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71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55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42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870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7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62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2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8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06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59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36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67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