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492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823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236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625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85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21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83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969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288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763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99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998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117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