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41189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08822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0899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5844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4491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1121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0791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7845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1958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4559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299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14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0682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3450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66197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7443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5336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