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04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8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4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60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0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385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9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89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421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93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97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7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