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738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736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204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541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48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04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885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436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71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123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41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494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19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58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016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854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52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