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0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624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47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35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72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59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76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29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04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33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62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97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64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66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