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998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635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231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217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810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609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372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481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065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445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544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511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347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181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55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914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460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