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296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998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940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902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298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10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763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4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50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043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353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224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255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04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755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232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295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