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594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3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028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5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41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57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264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052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26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54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788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162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87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