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3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3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92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05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29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20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796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86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16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1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18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49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15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4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71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