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38143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7930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06456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96104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64585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71767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18198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4402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27231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44450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25045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98828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70060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69231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40419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