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1112372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969535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686554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8442432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1621945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0291716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0096460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6014421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7788830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2474018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5723593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0074319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5357910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