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620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153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97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175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460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817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198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71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8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550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4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323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24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37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535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288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180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