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164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781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281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54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445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42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197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36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755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177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815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321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465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545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955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