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468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213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943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996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935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858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538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038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789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400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52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42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006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