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637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501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34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30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55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12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942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478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283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7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0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21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75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99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241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534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55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