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40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654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441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523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710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322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148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831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01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201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69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42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43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