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407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743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05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662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938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452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768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60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681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999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38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345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984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7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950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