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3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7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5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1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42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27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42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7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69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4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4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2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74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