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269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3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517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251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895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700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906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893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103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205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399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293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896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9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528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628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56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