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972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99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219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056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301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092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736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171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531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989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320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600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857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