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144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174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42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08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855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011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9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025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60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748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813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040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1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900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415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310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59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