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518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774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944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764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80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220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93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558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642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979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742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711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144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906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82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