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99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5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35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34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03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10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350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49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578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47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3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14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032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45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972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