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485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411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896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30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762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940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341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030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261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42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799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442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843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618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946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201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074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