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69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745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461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199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784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122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9055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282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562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246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263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003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5925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652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469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