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674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087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599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240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80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438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216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065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562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456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46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363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525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202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641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