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6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74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359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691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40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479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065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98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377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80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5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15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21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105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66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540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