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675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99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740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135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733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642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7771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15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189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796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987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974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497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