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840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07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05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429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384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034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34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519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282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901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0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13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8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