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402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826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841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091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128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517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392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886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685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914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362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455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649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12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173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290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151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