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859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709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372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15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48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372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517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396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001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217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210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29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013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762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390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344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