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118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829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398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4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373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951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123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285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154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191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541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768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899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