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23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755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0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7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50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82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41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78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104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144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82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54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296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225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0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