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22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268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419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37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282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947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14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894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18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58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389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58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306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