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796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047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620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457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028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478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844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619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433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541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79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214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607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435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41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