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817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730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281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833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744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448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567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856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167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130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130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709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822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036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691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886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631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