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255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706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4747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6403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3234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8245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8523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53735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6465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8199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500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327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6565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