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395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214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326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905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54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42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870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321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182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409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232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06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908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