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32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831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36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22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513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46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962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087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00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407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70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057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48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3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84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372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685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