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2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180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002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800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2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50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200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554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084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70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050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24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39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700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419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