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869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017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773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571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667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35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41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71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259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115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37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07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931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343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526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