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522254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693764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