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670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23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37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252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837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673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135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83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779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780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42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538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956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873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177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044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236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