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938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009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11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606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879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2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172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095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88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927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005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332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410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