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11082869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71214258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