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3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38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26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365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011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64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44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841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66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36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51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87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20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15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