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451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563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99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262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82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64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678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654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487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50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445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75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83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2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253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29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29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