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889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44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6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43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89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95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78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34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464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92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79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48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18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811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15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