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20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16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6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8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08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78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323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79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672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137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2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5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60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