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192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518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1849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3789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2359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502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8608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608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9782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362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112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87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531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