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6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8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8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3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9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7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45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30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56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4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5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9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97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