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464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433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859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143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4334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2240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1166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6570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0082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762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51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1316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2384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0155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9463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