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9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32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55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01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25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06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82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588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771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284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14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45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763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5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998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