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669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815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005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269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577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511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774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237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788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811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65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793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485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014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778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932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679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