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888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569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762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794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366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131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596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086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943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437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462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297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11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331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165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023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74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