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83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354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934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853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523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330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290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240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297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460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569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910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723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621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712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573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441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