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74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24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106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281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53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021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73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446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397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61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380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26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769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