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38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022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895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793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133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252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2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190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902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04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246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75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911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270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18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