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205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388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089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626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961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530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203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811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866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829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972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072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694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152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510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