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2933422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3370012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6399148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5051566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1771239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4623727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7672985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204911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6643058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0665882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472801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192031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3646930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