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553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95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278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60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386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98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645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883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406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836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30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54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762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960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110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607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986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