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616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131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141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0050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9675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7375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2435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703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455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083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039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8528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7682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923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04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