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693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806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017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726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9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814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6343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404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718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9836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998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2704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417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