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4152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459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3280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428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089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111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3832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540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245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7034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290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256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82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6102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977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2896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681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