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6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05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462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046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165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4213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1367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7761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6263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66694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799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36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6629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