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833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079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333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399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835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145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71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2801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7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39231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79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8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1783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568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21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404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744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