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385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581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799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791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229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311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8650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248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299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230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444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380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565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3043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3161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