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81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1089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52668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07663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34100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485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4924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318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25375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4701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185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152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9052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1685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5692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27409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9953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