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5756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415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7072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70260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51620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6967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3344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00822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2425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14418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757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39356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91094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