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8286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6917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4440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73531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3473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0925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2136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23955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457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7980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485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0743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8529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0291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3433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