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415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87854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1292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2018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9201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51573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101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9399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81162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6832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56216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9214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0795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18393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375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