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745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077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4231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027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31290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2211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9094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774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58475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4672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8307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53429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5732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