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65741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14064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75347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84025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37122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66606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24816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604312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84201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24654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57750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72368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46891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55298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36944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23248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68202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