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151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458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471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751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995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48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323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529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163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550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172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136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907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516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27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