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557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401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689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652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340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651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30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741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105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768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848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747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484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