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389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0682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2615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643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957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44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3600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152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11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5175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336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443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461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