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529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701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97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468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005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967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644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135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368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23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762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006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450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584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575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