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280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84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135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55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974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874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26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222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729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13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96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5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16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97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647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013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149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