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312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743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497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901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703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959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151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682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288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96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550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817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911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9879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489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818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182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